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outline/>
          <w:sz w:val="52"/>
        </w:rPr>
        <w:t>DREWNIANE ZABYTKOWE BUDOWLE W POWIECIE NAMYSŁOWSKIM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adeusz  Dobuszewski</w:t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drawing>
          <wp:inline distT="0" distB="0" distL="0" distR="0">
            <wp:extent cx="3513455" cy="483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9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483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/>
      </w:pPr>
      <w:r>
        <w:rPr/>
        <w:t>1. Wstęp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wcity2"/>
        <w:rPr/>
      </w:pPr>
      <w:r>
        <w:rPr/>
        <w:t>Do naszych czasów zachowało się w Polsce wiele drewnianych zabytków. Najczęściej są to kościoły. Ale oprócz nich można też spotkać drewniane dzwonnice, kapliczki, wiatraki, budynki gospodarcze, a nawet piękny drewniany pałacyk w Antoninie.</w:t>
      </w:r>
    </w:p>
    <w:p>
      <w:pPr>
        <w:pStyle w:val="Tekstpodstawowy2"/>
        <w:ind w:firstLine="708"/>
        <w:jc w:val="both"/>
        <w:rPr/>
      </w:pPr>
      <w:r>
        <w:rPr>
          <w:sz w:val="24"/>
        </w:rPr>
        <w:t>Najwięcej drewnianych zabytkowych  budowli znajduje się w Małopolsce i na Śląsku. Piszą o nich w swoich pracach Brykowski, Kornecki i Matuszczak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>. Na obszarze województwa opolskiego dużo zabytkowych drewnianych kościołów zachowało się w powiatach kluczborskim, oleskim i opolskim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</w:rPr>
        <w:t xml:space="preserve">. Drewniane zabytkowe budowle zachowały się również na terenie dzisiejszego powiatu namysłowskiego. </w:t>
      </w:r>
    </w:p>
    <w:p>
      <w:pPr>
        <w:pStyle w:val="Tekstpodstawowywcity2"/>
        <w:rPr/>
      </w:pPr>
      <w:r>
        <w:rPr/>
        <w:t xml:space="preserve">Niniejsza publikacja ma przybliżyć tematykę zabytkowego budownictwa drewnianego tym wszystkim, których interesuje dziedzictwo kulturowe naszego powiatu i przeszłość ich „małej ojczyzny”. Uważna lektura publikacji winna też skłonić czytelników do głębszej refleksji nad myślą techniczną dawnych budowniczych  i ich kunsztem artystycznym. Uwaga ta dotyczy zwłaszcza kościołów wśród których prawdziwą perełką drewnianego budownictwa jest kościół w Michalicach. Drewniane zabytkowe budowle na terenie powiatu namysłowskiego to kościoły, drewniane przykościelne wieże przy murowanych kościołach, wieże remiz strażackich, budynki gospodarcze i inne obiekty. 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Budowle sakralne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a)  czas powstania, wygląd i położenie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8"/>
        <w:jc w:val="both"/>
        <w:rPr/>
      </w:pPr>
      <w:r>
        <w:rPr/>
        <w:t>Najbardziej okazale prezentują się kościoły, ale tych zachowało się tylko sześć. Dla porównania w sąsiednich powiatach kluczborskim i oleśnickim odpowiednie liczby to 17 i 4 zachowane kościoły</w:t>
      </w:r>
      <w:r>
        <w:rPr>
          <w:rStyle w:val="FootnoteCharacters"/>
          <w:rStyle w:val="FootnoteAnchor"/>
        </w:rPr>
        <w:footnoteReference w:id="4"/>
      </w:r>
      <w:r>
        <w:rPr/>
        <w:t>. Na sześć kościołów istniejących w powiecie namysłowskim 5 znajduje się w gminie Namysłów  w miejscowościach: Baldwinowice, Krasowice, Michalice, Smarchowice Śląskie i Woskowice Małe. Jedynym w powiecie drewnianym kościołem spoza gminy Namysłów jest kościół w miejscowości Biestrzykowice w gminie Śierczów. Kościół ten uległ w 1993 roku groźnemu pożarowi, który zniszczył dużą część wnętrza kościoła, jego dach i wnętrze wieży. Pożar jednak przetrwały drewniane ściany nawy, część wyposażenia wewnętrznego kościoła oraz murowane fragmenty ścian nawy i wieży i one po odbudowie kościoła w latach 90 – tych ubiegłego wieku stały się zachowanym świadectwem liczącej kilkaset lat historii kościoła.</w:t>
      </w:r>
    </w:p>
    <w:p>
      <w:pPr>
        <w:pStyle w:val="Normal"/>
        <w:ind w:firstLine="708"/>
        <w:jc w:val="both"/>
        <w:rPr/>
      </w:pPr>
      <w:r>
        <w:rPr/>
        <w:t>Najstarszym kościołem jest kościół w Baldwinowicach. Jego prezbiterium i zakrystia zostały zbudowane przed 1414 r., a nawa prawdopodobnie w 1592 r.</w:t>
      </w:r>
      <w:r>
        <w:rPr>
          <w:rStyle w:val="FootnoteCharacters"/>
          <w:rStyle w:val="FootnoteAnchor"/>
        </w:rPr>
        <w:footnoteReference w:id="5"/>
      </w:r>
      <w:r>
        <w:rPr/>
        <w:t>. Dużo młodszy jest kościół w Woskowicach Małych. Zbudowany w początkach XVIII w.</w:t>
      </w:r>
      <w:r>
        <w:rPr>
          <w:rStyle w:val="FootnoteCharacters"/>
          <w:rStyle w:val="FootnoteAnchor"/>
        </w:rPr>
        <w:footnoteReference w:id="6"/>
      </w:r>
      <w:r>
        <w:rPr/>
        <w:t xml:space="preserve"> jest najmłodszym drewnianym kościołem w powiecie Namysłów. Kościoły w Biestrzykowicach, Krasowicach, Michalicach i Smarchowicach Śląskich powstały w pierwszej połowie XVII w. Kościół w Smarchowicach Śląskich w pierwszym dziesięcioleciu XVII w., kościoły w Michalicach i Krasowicach odpowiednio w latach 1614 i 1620, a najpóźniej z wymienionej czwórki wzniesiono kościół w Biestrzykowicach. Miało to miejsce w 1639 r.</w:t>
      </w:r>
    </w:p>
    <w:p>
      <w:pPr>
        <w:pStyle w:val="Tekstpodstawowywcity2"/>
        <w:rPr/>
      </w:pPr>
      <w:r>
        <w:rPr/>
        <w:t>Kościoły w Baldwinowicach, Michalicach, Smarchowicach Śląskich i Woskowicach Małych zbudowano w oparciu o konstrukcję zrębową. Natomiast do budowy kościołów w Krasowicach i Biestrzykowicach wykorzystano konstrukcję szkieletową. Kościoły w Biestrzykowicach, Michalicach, Smarchowicach Śląskich i Woskowicach Małych ulokowano na niewielkim wzniesieniu w odróżnieniu od kościołów w Baldwinowicach i Krasowicach, które wzniesiono w terenie płaskim.</w:t>
      </w:r>
    </w:p>
    <w:p>
      <w:pPr>
        <w:pStyle w:val="Normal"/>
        <w:ind w:firstLine="708"/>
        <w:jc w:val="both"/>
        <w:rPr/>
      </w:pPr>
      <w:r>
        <w:rPr/>
        <w:t>Charakterystyczną cechą drewnianych kościołów na Śląsku jest przykrycie nawy i prezbiterium dachem dwuspadowym z gontów, niższym nad prezbiterium</w:t>
      </w:r>
      <w:r>
        <w:rPr>
          <w:rStyle w:val="FootnoteCharacters"/>
          <w:rStyle w:val="FootnoteAnchor"/>
        </w:rPr>
        <w:footnoteReference w:id="7"/>
      </w:r>
      <w:r>
        <w:rPr/>
        <w:t xml:space="preserve"> . Tego typu konstrukcja dachu występuje w kościołach w Baldwinowicach, Michalicach i Smarchowicach Śląskich</w:t>
      </w:r>
      <w:r>
        <w:rPr>
          <w:rStyle w:val="FootnoteCharacters"/>
          <w:rStyle w:val="FootnoteAnchor"/>
        </w:rPr>
        <w:footnoteReference w:id="8"/>
      </w:r>
      <w:r>
        <w:rPr/>
        <w:t>. W kościele w Woskowicach zastosowano inne rozwiązanie. W tym kościele linia kalenicy przebiega na tej samej wysokości nad nawą i prezbiterium</w:t>
      </w:r>
      <w:r>
        <w:rPr>
          <w:rStyle w:val="FootnoteCharacters"/>
          <w:rStyle w:val="FootnoteAnchor"/>
        </w:rPr>
        <w:footnoteReference w:id="9"/>
      </w:r>
      <w:r>
        <w:rPr/>
        <w:t>, co jest rzadkością na Śląsku.</w:t>
      </w:r>
    </w:p>
    <w:p>
      <w:pPr>
        <w:pStyle w:val="Tekstpodstawowy3"/>
        <w:ind w:firstLine="708"/>
        <w:rPr/>
      </w:pPr>
      <w:r>
        <w:rPr/>
        <w:t>Wyjąwszy kościół w Biestrzykowicach, który ma murowaną i otynkowaną wieżę w pozostałych kościołach są one drewniane, choć różnią się usytuowaniem względem nawy, kształtem i formą zwieńczenia. W kościołach w Baldwinowicach, Krasowicach, Michalicach i Woskowicach Małych wieże są „dostawione” do nawy kościoła. Wyjątkiem jest kościół w Smarchowicach Śląskich, który nie ma wieży z prawdziwego zdarzenia, a tylko na kalenicy dachu nawy niewielką wieżyczkę na sygnaturkę, nakrytą daszkiem namiotowym. Przykościelne wieże są najczęściej dwukondygnacyjne (Baldwinowice, Krasawice i Michalice) i tylko kościół w Woskowicach Małych wyróżnia się wieżą trójkondygnacyjną. Jeśli chodzi o wysokość wież to najniższą ma kościół w Baldwinowicach, gdyż tylko nieznacznie wystaje ona ponad kalenicę dachu nawy. Wieże kościołów w Krasowicach, Michalicach i Woskowicach Małych są znacznie wyższe i smuklejsze od tej w Baldwinowicach. Zwieńczenie wież wspomnianych kościołów ma  kształt namiotu (Smarchowice Śląskie, Baldwinowice ), ostrosłupa (Krasowice, Woskowice Małe) i hełmu baniastego z ośmioboczną latarnią (Michalice).</w:t>
      </w:r>
    </w:p>
    <w:p>
      <w:pPr>
        <w:pStyle w:val="TextBody"/>
        <w:ind w:firstLine="708"/>
        <w:jc w:val="both"/>
        <w:rPr/>
      </w:pPr>
      <w:r>
        <w:rPr>
          <w:sz w:val="24"/>
        </w:rPr>
        <w:t xml:space="preserve">Wartość historyczną mają też drewniane wieże przy kościołach murowanych. Na terenie powiatu takie wieże znajdują się przy kościele w Pągowie i Rychnowie. Wieża z kościoła w Rychnowie jest konstrukcji słupowej, trójkondygnacyjna, oszalowana i zwieńczona hełmem baniastym z latarnią i chorągiewką na której widnieje data „1719”. Dużo trudniej jest jednoznacznie określić wiek wieży przy kościele w Pągowie. Przypuszcza się, że pochodzi ona z XVIII w. </w:t>
      </w:r>
      <w:r>
        <w:rPr>
          <w:rStyle w:val="FootnoteCharacters"/>
          <w:rStyle w:val="FootnoteAnchor"/>
          <w:sz w:val="24"/>
        </w:rPr>
        <w:footnoteReference w:id="10"/>
      </w:r>
      <w:r>
        <w:rPr>
          <w:sz w:val="24"/>
        </w:rPr>
        <w:t>. Podobnie jak  w Rychnowie też jest wysoka, konstrukcji słupowej, oszalowana i nakryta hełmem baniastym z latarnią. Na wieży jest dzwon odlany w 1604 roku przez  Jakuba Goetza</w:t>
      </w:r>
      <w:r>
        <w:rPr>
          <w:rStyle w:val="FootnoteCharacters"/>
          <w:rStyle w:val="FootnoteAnchor"/>
          <w:sz w:val="24"/>
        </w:rPr>
        <w:footnoteReference w:id="11"/>
      </w:r>
      <w:r>
        <w:rPr>
          <w:sz w:val="24"/>
        </w:rPr>
        <w:t xml:space="preserve">. </w:t>
      </w:r>
    </w:p>
    <w:p>
      <w:pPr>
        <w:pStyle w:val="Tekstpodstawowywcity2"/>
        <w:rPr/>
      </w:pPr>
      <w:r>
        <w:rPr/>
        <w:t xml:space="preserve">Gdy mowa o budowlach sakralnych nie sposób pominąć drewnianej kapliczki w Kowalowicach. Nazywana przez miejscowych „kapliczką świętego Antoniego” została wzniesiona prawdopodobnie pod koniec XVIII w. w stylu barokowym i jest jedyną tego typu budowlą na terenie powiatu. 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</w:t>
      </w:r>
      <w:r>
        <w:rPr>
          <w:b/>
          <w:bCs/>
          <w:sz w:val="24"/>
        </w:rPr>
        <w:t xml:space="preserve">b) wyposażenie kościołów </w:t>
      </w:r>
    </w:p>
    <w:p>
      <w:pPr>
        <w:pStyle w:val="Tekstpodstawowy2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Indent"/>
        <w:jc w:val="both"/>
        <w:rPr/>
      </w:pPr>
      <w:r>
        <w:rPr/>
        <w:t>Ołtarze główne drewnianych kościołów z powiatu namysłowskiego mają przeważnie rodowód barokowy, a czas ich powstania zawiera się w przedziale od 1668 r. do pierwszych lat XVIII wieku. Wyjątkiem jest pochodzący z  1603 r. ołtarz z kościoła w Smarchowicach Śląskich wykonany w stylu późnorenesansowym oraz  odbudowany od nowa po pożarze z 1993 r. ołtarz w kościele w Biestrzykowicach.</w:t>
      </w:r>
    </w:p>
    <w:p>
      <w:pPr>
        <w:pStyle w:val="Normal"/>
        <w:ind w:firstLine="708"/>
        <w:jc w:val="both"/>
        <w:rPr/>
      </w:pPr>
      <w:r>
        <w:rPr/>
        <w:t>Znajdujące się w kościołach ambony również wykonano w stylu renesansowym i barokowym. Ambony renesansowe można zobaczyć w kościołach w Baldwinowicach, Smarchowicach Śląskich i Woskowicach Małych, a barokowe w Krasawicach i Michalicach</w:t>
      </w:r>
      <w:r>
        <w:rPr>
          <w:rStyle w:val="FootnoteCharacters"/>
          <w:rStyle w:val="FootnoteAnchor"/>
        </w:rPr>
        <w:footnoteReference w:id="12"/>
      </w:r>
      <w:r>
        <w:rPr/>
        <w:t>.</w:t>
      </w:r>
    </w:p>
    <w:p>
      <w:pPr>
        <w:pStyle w:val="Tekstpodstawowy3"/>
        <w:ind w:firstLine="708"/>
        <w:rPr/>
      </w:pPr>
      <w:r>
        <w:rPr/>
        <w:t xml:space="preserve">Gdy mowa o wyposażeniu kościołów to należy nadmienić, że kościoły w Krasowicach, Michalicach , Pągowie i Woskowicach Małych posiadają  dzwony wykonane w odlewni tej samej rodziny – Goetzów. Najwcześniej jest wzmiankowany Stefan Goetz, który w 1593 r. odlał dzwon dla kościoła  w Woskowicach Małych. Pochodzący z 1629 r. dzwon w kościele w Michalicach jest z kolei dziełem Jakuba Goetza . Ten  sam twórca wykonał też 25 lat wcześniej dzwon do kościoła w Pągowie. Inny z Goetzów – Sebastian zapisał się na kartach historii jako wykonawca datowanego na 1657 r. dzwonu w Krasowicach . </w:t>
      </w:r>
    </w:p>
    <w:p>
      <w:pPr>
        <w:pStyle w:val="Tekstpodstawowy3"/>
        <w:ind w:firstLine="708"/>
        <w:rPr/>
      </w:pPr>
      <w:r>
        <w:rPr/>
      </w:r>
    </w:p>
    <w:p>
      <w:pPr>
        <w:pStyle w:val="Tekstpodstawowy3"/>
        <w:jc w:val="left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c) </w:t>
      </w:r>
      <w:r>
        <w:rPr/>
        <w:t xml:space="preserve"> </w:t>
      </w:r>
      <w:r>
        <w:rPr>
          <w:b/>
          <w:bCs/>
        </w:rPr>
        <w:t xml:space="preserve">zabiegi   konserwatorsko – renowacyjne </w:t>
      </w:r>
      <w:r>
        <w:rPr>
          <w:rFonts w:cs="Arial" w:ascii="Arial" w:hAnsi="Arial"/>
          <w:sz w:val="22"/>
        </w:rPr>
        <w:t xml:space="preserve"> </w:t>
      </w:r>
    </w:p>
    <w:p>
      <w:pPr>
        <w:pStyle w:val="Tekstpodstawowy3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/>
      </w:pPr>
      <w:r>
        <w:rPr/>
        <w:t>Chcąc zachować  istniejące jeszcze kościółki dla potomnych należy je poddawać co jakiś czas właściwym  zabiegom konserwatorsko – renowacyjnym. W ciągu ostatnich 6 – 8 lat takie prace przeprowadzono  w Baldwinowicach , Krasowicach, Michalicach, Smarchowicach Śląskich i Woskowicach Małych. W kościele w Krasowicach odnowiono zewnętrzną elewację. W Smarchowicach Śląskich w tamtejszym kościele wzmocniono ściany i poddano je konserwacji podobnie jak dach. W Baldwinowicach wymieniono gonty na dachu, poddano konserwacji ołtarz i odremontowano barokowe organy</w:t>
      </w:r>
      <w:r>
        <w:rPr>
          <w:rStyle w:val="FootnoteCharacters"/>
          <w:rStyle w:val="FootnoteAnchor"/>
        </w:rPr>
        <w:footnoteReference w:id="13"/>
      </w:r>
      <w:r>
        <w:rPr/>
        <w:t>. W Woskowicach Małych przeprowadzono 7 lat temu remont dachu na kościele, a deski z zewnętrznej elewacji nawy pokryto substancją zabezpieczającą przed kornikiem.</w:t>
      </w:r>
    </w:p>
    <w:p>
      <w:pPr>
        <w:pStyle w:val="Normal"/>
        <w:ind w:firstLine="708"/>
        <w:jc w:val="both"/>
        <w:rPr/>
      </w:pPr>
      <w:r>
        <w:rPr/>
        <w:t>Najwięcej jednak prac konserwatorskich wykonano w kościele w Michalicach. Odnowiono tam dach wymieniając pokrycie z gontów, a następnie konserwując je. Wyremontowano ściany zewnętrzne nawy i uszczelniono je dodatkowo sznurami. Wymieniono belki i deski na wieży i wzmocniono konstrukcję samej wieży .Ściany pionowe kościoła wzmocniono tzw. lisicami. Barokowym organom przywrócono pierwotny wygląd i dźwięk. Przeprowadzono również konserwację zachowawczą ołtarza głównego, polichromii na suficie i dwóch obrazów</w:t>
      </w:r>
      <w:r>
        <w:rPr>
          <w:rStyle w:val="FootnoteCharacters"/>
          <w:rStyle w:val="FootnoteAnchor"/>
        </w:rPr>
        <w:footnoteReference w:id="14"/>
      </w:r>
      <w:r>
        <w:rPr/>
        <w:t xml:space="preserve">. W trosce o bezpieczeństwo  budowli wykonano nową instalację elektryczną  i zabezpieczającą przed wyładowaniami atmosferycznymi, a do okien dodano kraty. Prace konserwatorsko – renowacyjne kościoła w Michalicach przeprowadzono w jesieni 2003 r. i kosztowały ponad 200 tys. zł z czego 120 tys. zł pochodziło z dotacji Ministerstwa Kultury i Sztuki, a 90 tys. zł wyłożyła sama parafia </w:t>
      </w:r>
      <w:r>
        <w:rPr>
          <w:rStyle w:val="FootnoteCharacters"/>
          <w:rStyle w:val="FootnoteAnchor"/>
        </w:rPr>
        <w:footnoteReference w:id="15"/>
      </w:r>
      <w:r>
        <w:rPr/>
        <w:t xml:space="preserve">.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3. Inne budowl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Footnote"/>
        <w:ind w:firstLine="708"/>
        <w:jc w:val="both"/>
        <w:rPr/>
      </w:pPr>
      <w:r>
        <w:rPr>
          <w:sz w:val="24"/>
          <w:szCs w:val="24"/>
        </w:rPr>
        <w:t xml:space="preserve">Obok budowli o przeznaczeniu sakralnym do naszych czasów zachowały się nieliczne </w:t>
      </w:r>
      <w:r>
        <w:rPr>
          <w:sz w:val="24"/>
        </w:rPr>
        <w:t>budowle nie związane z kultem religijnym. Chodzi przede wszystkim o stare drewniane remizy strażackie bądź ich drewniane wieże. Remizy z drewnianą wieżą można jeszcze spotkać w Bukowej Śląskiej, Rychnowie i Lubnowie. W pierwszych dwóch miejscowościach wieże z  wyglądu przypominają konstrukcje trójczęściowe .Natomiast w Lubnowie wieża jest dwuczęściowa . Od dołu po zadaszenie  jest murowana, a w górnej części  drewniana.</w:t>
      </w:r>
    </w:p>
    <w:p>
      <w:pPr>
        <w:pStyle w:val="Footnote"/>
        <w:jc w:val="both"/>
        <w:rPr>
          <w:sz w:val="24"/>
        </w:rPr>
      </w:pPr>
      <w:r>
        <w:rPr>
          <w:sz w:val="24"/>
        </w:rPr>
        <w:t xml:space="preserve">Wieże wspomnianych remiz pochodzą  z początku XX wieku i  znajdują się dzisiaj w różnym stanie technicznym. Dość dobrze prezentują się wieże remiz w Rychnowie i Lubnowie, co jest zasługą miejscowych strażaków .Na tym tle podobny obiekt w Bukowej Śląskiej wygląda  niestety dużo gorzej . </w:t>
      </w:r>
    </w:p>
    <w:p>
      <w:pPr>
        <w:pStyle w:val="Footnote"/>
        <w:ind w:firstLine="708"/>
        <w:jc w:val="both"/>
        <w:rPr/>
      </w:pPr>
      <w:r>
        <w:rPr>
          <w:sz w:val="24"/>
        </w:rPr>
        <w:t xml:space="preserve">Bardzo ciekawym i unikalnym w skali powiatu obiektem jest drewniana dzwonnica w Lubnowie. Położona przy drodze na posesji p. Franciszka Zązela  wyróżnia się ciekawą konstrukcją przede wszystkim części dachowej na której szczycie widnieje   nietypowy krzyż z podwójnymi ramionami poziomymi .Dzwonnica jest stara, pochodzi z XIX w. </w:t>
      </w:r>
      <w:r>
        <w:rPr>
          <w:sz w:val="24"/>
          <w:vertAlign w:val="superscript"/>
        </w:rPr>
        <w:t>15</w:t>
      </w:r>
      <w:r>
        <w:rPr>
          <w:sz w:val="24"/>
        </w:rPr>
        <w:t>,  ale mimo upływu lat nadal  służy mieszkańcom wioski .Czas  jednak   robi swoje i  jest nieubłagany dla wszystkich starych budowli. Dotyczy to też  dzwonnicy w Lubnowie, która stoi przechylona w prawo i gdyby nie betonowy słupek  blokujący jej dalszy przechył pewnie dawno by się już przewróciła. Władze gminy Pokój pomagają w utrzymaniu obiektu, ale wydaje się, że  same nie są w stanie   przeprowadzić jego gruntownej renowacji . Wartość dzwonnicy z   Lubnowa staje się tym większa, gdy zdamy sobie sprawę z tego, że nigdzie na terenie powiatu nie zachowała się tego typu budowla.</w:t>
      </w:r>
    </w:p>
    <w:p>
      <w:pPr>
        <w:pStyle w:val="Footnote"/>
        <w:ind w:firstLine="708"/>
        <w:jc w:val="both"/>
        <w:rPr/>
      </w:pPr>
      <w:r>
        <w:rPr>
          <w:sz w:val="24"/>
        </w:rPr>
        <w:t>Drewniane zabytkowe budowle to również stare chałupy wiejskie. Słynie z nich przede wszystkim gmina Pokój, gdzie zachowało się ich  kilka. Wszystkie zostały zbudowane w oparciu o konstrukcję zrębową na przełomie XVIII / XIX w.  (Domaradzka Kuźnia,  Dąbrówka Dolna), a kilka  pozostałych w XIX w .( Dąbrówka Dolna, Krogulna, Krzywa Góra, Lubnów)</w:t>
      </w:r>
      <w:r>
        <w:rPr>
          <w:sz w:val="24"/>
          <w:vertAlign w:val="superscript"/>
        </w:rPr>
        <w:t>16</w:t>
      </w:r>
      <w:r>
        <w:rPr>
          <w:sz w:val="24"/>
        </w:rPr>
        <w:t>. Najlepiej  prezentuje  się chałupa w Domaradzkiej Kuźni. Położona w środku posesji nr 11 poddana została gruntownej renowacji po której wygląda znakomicie. Ten efekt został jeszcze wzmocniony przez otoczenie całej posesji drewnianym  płotem stylizowanym na dawny wraz z  drewnianą bramą i furtką i pomalowanie ogrodzenia na czarno.</w:t>
      </w:r>
    </w:p>
    <w:p>
      <w:pPr>
        <w:pStyle w:val="Footnote"/>
        <w:ind w:firstLine="708"/>
        <w:jc w:val="both"/>
        <w:rPr>
          <w:sz w:val="24"/>
        </w:rPr>
      </w:pPr>
      <w:r>
        <w:rPr>
          <w:sz w:val="24"/>
        </w:rPr>
        <w:t>Warto też nadmienić, że niektóre drewniane chałupy są zamieszkałe przez ludzi. Taka sytuacja ma miejsce  w Lubnowie i w Dąbrówce Dolnej.</w:t>
      </w:r>
    </w:p>
    <w:p>
      <w:pPr>
        <w:pStyle w:val="Footnote"/>
        <w:ind w:firstLine="708"/>
        <w:jc w:val="both"/>
        <w:rPr/>
      </w:pPr>
      <w:r>
        <w:rPr>
          <w:sz w:val="24"/>
        </w:rPr>
        <w:t xml:space="preserve">W samym Pokoju na uwagę zasługują również drewniane domy mieszkalne. Najwięcej z nich ( sześć ) powstało w I  połowie XIX w.,   dwa ma przełomie XVIII / XIX w., a jeden w II połowie XIX w. Wszystkie domy zbudowano jako konstrukcje szkieletowe, które potem otynkowano, a niektóre również obmurowano </w:t>
      </w:r>
      <w:r>
        <w:rPr>
          <w:sz w:val="24"/>
          <w:vertAlign w:val="superscript"/>
        </w:rPr>
        <w:t>17</w:t>
      </w:r>
      <w:r>
        <w:rPr>
          <w:sz w:val="24"/>
        </w:rPr>
        <w:t>.</w:t>
      </w:r>
    </w:p>
    <w:p>
      <w:pPr>
        <w:pStyle w:val="Footnote"/>
        <w:ind w:firstLine="708"/>
        <w:jc w:val="both"/>
        <w:rPr/>
      </w:pPr>
      <w:r>
        <w:rPr>
          <w:sz w:val="24"/>
        </w:rPr>
        <w:t>Bardzo rzadko można dziś  spotkać stare drewniane obiekty gospodarcze na przykład spichlerze czy stodoły. Tych ostatnich zachowało się do dzisiaj 4.  Jedna znajduje się w Wielołęce w gminie Domaszowice. Pochodzi z XIX w. i jest konstrukcji zrębowej</w:t>
      </w:r>
      <w:r>
        <w:rPr>
          <w:sz w:val="24"/>
          <w:vertAlign w:val="superscript"/>
        </w:rPr>
        <w:t>18</w:t>
      </w:r>
      <w:r>
        <w:rPr>
          <w:sz w:val="24"/>
        </w:rPr>
        <w:t>. Drugą stodołę można spotkać w  miejscowości Jagienna, gmina Pokój. Jej właścicielem jest pan Szydełko. Trzecia stodoła również  znajduje się w gminie Pokój  w miejscowości Paryż.</w:t>
      </w:r>
    </w:p>
    <w:p>
      <w:pPr>
        <w:pStyle w:val="Footnote"/>
        <w:jc w:val="both"/>
        <w:rPr>
          <w:sz w:val="24"/>
        </w:rPr>
      </w:pPr>
      <w:r>
        <w:rPr>
          <w:sz w:val="24"/>
        </w:rPr>
        <w:t>Czwarta znajduje się w Namysłowie na Starym Mieście. Zbudowano ją jako konstrukcję słupową - zrębową. Nie posiada murowanego fundamentu, a cała konstrukcja opiera się na położonych na ziemi niezbyt grubych belkach. Na belce nad wrotami widać wyrytą datę: 1870. Być może jest to rok powstania budowli. Stodoła jest w złym stanie technicznym.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b/>
          <w:b/>
          <w:bCs/>
          <w:sz w:val="28"/>
        </w:rPr>
      </w:pPr>
      <w:r>
        <w:rPr>
          <w:sz w:val="28"/>
        </w:rPr>
        <w:t>4. Zakończenie</w:t>
      </w:r>
    </w:p>
    <w:p>
      <w:pPr>
        <w:pStyle w:val="Footnot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Footnote"/>
        <w:ind w:firstLine="708"/>
        <w:jc w:val="both"/>
        <w:rPr>
          <w:sz w:val="24"/>
        </w:rPr>
      </w:pPr>
      <w:r>
        <w:rPr>
          <w:sz w:val="24"/>
        </w:rPr>
        <w:t>Na dzień dzisiejszy  (maj  2004 r.) na obszarze dzisiejszego powiatu namysłowskiego zachowało się ponad 20 zabytkowych budowli. Z tej liczby 9 to budowle sakralne, 3 wieże remiz strażackich, 1 dzwonnica,  kilka  domów mieszkalnych w Pokoju, a reszta to obiekty budownictwa ludowego –cztery stodoły i 7 chałup wiejskich. W porównaniu ze stanem z lat 60 – tych ubiegłego wieku ubyło kilka stodół, 2 dzwonnice, wiatrak i  ponad 10 chałup wiejskich. Udało się jednak ocalić od zniszczenia cenne i ciekawe obiekty jak choćby tak zwany „pawilon chiński” z Gręboszowa, tamtejszy kościółek czy spichlerz z Domaszowic. Stało się tak, gdyż wspomniane powyżej budowle, a także wiele innych zostało zakupionych albo przekazanych do Muzeum Wsi Opolskiej w Bierkowicach, gdzie po renowacji zostały udostępnione do zwiedzania.</w:t>
      </w:r>
    </w:p>
    <w:p>
      <w:pPr>
        <w:pStyle w:val="Tekstpodstawowy3"/>
        <w:rPr/>
      </w:pPr>
      <w:r>
        <w:rPr/>
        <w:t xml:space="preserve">         </w:t>
      </w:r>
      <w:r>
        <w:rPr/>
        <w:t>Faktem jest, że prace renowacyjno – konserwatorskie przy zabytkowych drewnianych budowlach są bardzo kosztowne. Przykładem -  wspomniane w tekście  prace w kościele w Michalicach. Z drugiej jednak strony wystarczy pojechać do Michalic czy do Domaradzkiej Kuźni i popatrzeć na efekty tych prac, a wtedy  okaże się, że warto jednak odnawiać drewniane zabytkowe budowl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Opracował</w:t>
      </w:r>
      <w:r>
        <w:rPr>
          <w:rFonts w:cs="Arial" w:ascii="Arial" w:hAnsi="Arial"/>
          <w:sz w:val="28"/>
        </w:rPr>
        <w:t xml:space="preserve">: </w:t>
      </w:r>
      <w:r>
        <w:rPr/>
        <w:t>Tadeusz  Dobuszewski</w:t>
      </w:r>
    </w:p>
    <w:p>
      <w:pPr>
        <w:pStyle w:val="Heading3"/>
        <w:rPr/>
      </w:pPr>
      <w:r>
        <w:rPr/>
        <w:t>Załącznik 1</w:t>
      </w:r>
    </w:p>
    <w:p>
      <w:pPr>
        <w:pStyle w:val="Normal"/>
        <w:jc w:val="center"/>
        <w:rPr>
          <w:sz w:val="32"/>
        </w:rPr>
      </w:pPr>
      <w:r>
        <w:rPr>
          <w:rFonts w:cs="Monotype Corsiva" w:ascii="Monotype Corsiva" w:hAnsi="Monotype Corsiva"/>
          <w:sz w:val="28"/>
        </w:rPr>
        <w:t>Zdjęcia drewnianych zabytkowych  budowli w powiecie namysłowskim (</w:t>
      </w:r>
      <w:r>
        <w:rPr>
          <w:rFonts w:cs="Monotype Corsiva" w:ascii="Monotype Corsiva" w:hAnsi="Monotype Corsiva"/>
          <w:sz w:val="32"/>
        </w:rPr>
        <w:t>wiosna 2004 r.)</w:t>
      </w:r>
    </w:p>
    <w:p>
      <w:pPr>
        <w:pStyle w:val="Footnote"/>
        <w:rPr>
          <w:szCs w:val="24"/>
        </w:rPr>
      </w:pPr>
      <w:r>
        <w:rPr>
          <w:szCs w:val="24"/>
        </w:rPr>
        <w:t>Fotografie  wykonał Leszek Górski</w:t>
      </w:r>
    </w:p>
    <w:p>
      <w:pPr>
        <w:pStyle w:val="Footnote"/>
        <w:rPr>
          <w:szCs w:val="24"/>
        </w:rPr>
      </w:pPr>
      <w:r>
        <w:rPr>
          <w:szCs w:val="24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0"/>
        <w:gridCol w:w="3576"/>
        <w:gridCol w:w="2835"/>
      </w:tblGrid>
      <w:tr>
        <w:trPr/>
        <w:tc>
          <w:tcPr>
            <w:tcW w:w="3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98930" cy="22663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226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ościół w Baldwinowicach</w:t>
            </w:r>
          </w:p>
        </w:tc>
        <w:tc>
          <w:tcPr>
            <w:tcW w:w="3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99005" cy="15519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9005" cy="155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ościół w Krasawicach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5775" cy="2286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775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ościół w Michalinach (okładka)</w:t>
            </w:r>
          </w:p>
        </w:tc>
      </w:tr>
      <w:tr>
        <w:trPr/>
        <w:tc>
          <w:tcPr>
            <w:tcW w:w="3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0" cy="23196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319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Wieża kościoła w Rychnowie</w:t>
            </w:r>
          </w:p>
        </w:tc>
        <w:tc>
          <w:tcPr>
            <w:tcW w:w="3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4865" cy="16179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4865" cy="161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</w:rPr>
              <w:t xml:space="preserve">Kościół w Smarchowicach Śląskich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3230" cy="23234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3230" cy="232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ościół w Woskowicach Małych</w:t>
            </w:r>
          </w:p>
        </w:tc>
      </w:tr>
      <w:tr>
        <w:trPr/>
        <w:tc>
          <w:tcPr>
            <w:tcW w:w="3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0" cy="23196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319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i/>
                <w:iCs/>
                <w:sz w:val="20"/>
              </w:rPr>
              <w:t xml:space="preserve">Kapliczka Św. Antoniego </w:t>
            </w:r>
            <w:r>
              <w:rPr>
                <w:i/>
                <w:iCs/>
                <w:sz w:val="20"/>
              </w:rPr>
              <w:t xml:space="preserve"> w </w:t>
            </w:r>
            <w:r>
              <w:rPr>
                <w:rFonts w:cs="Monotype Corsiva" w:ascii="Monotype Corsiva" w:hAnsi="Monotype Corsiva"/>
                <w:i/>
                <w:iCs/>
                <w:sz w:val="20"/>
              </w:rPr>
              <w:t>Kowalowicac</w:t>
            </w:r>
            <w:r>
              <w:rPr>
                <w:i/>
                <w:iCs/>
                <w:sz w:val="20"/>
              </w:rPr>
              <w:t>h</w:t>
            </w:r>
          </w:p>
        </w:tc>
        <w:tc>
          <w:tcPr>
            <w:tcW w:w="35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71725" cy="1771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5" t="-79" r="-5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172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Wieża remizy w Rychnowie        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47190" cy="23717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2" t="-39" r="-6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190" cy="2371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Wieża kościoła w Pągow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rPr/>
      </w:pPr>
      <w:r>
        <w:rPr/>
        <w:t>Załącznik 2</w:t>
      </w:r>
    </w:p>
    <w:p>
      <w:pPr>
        <w:pStyle w:val="Normal"/>
        <w:jc w:val="center"/>
        <w:rPr>
          <w:sz w:val="32"/>
        </w:rPr>
      </w:pPr>
      <w:r>
        <w:rPr>
          <w:rFonts w:cs="Monotype Corsiva" w:ascii="Monotype Corsiva" w:hAnsi="Monotype Corsiva"/>
          <w:sz w:val="28"/>
        </w:rPr>
        <w:t>Wykaz drewnianych zabytkowych  budowli w powiecie namysłowskim (</w:t>
      </w:r>
      <w:r>
        <w:rPr>
          <w:rFonts w:cs="Monotype Corsiva" w:ascii="Monotype Corsiva" w:hAnsi="Monotype Corsiva"/>
          <w:sz w:val="32"/>
        </w:rPr>
        <w:t>wiosna 2004 r.)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792"/>
        <w:gridCol w:w="1756"/>
        <w:gridCol w:w="1852"/>
        <w:gridCol w:w="1895"/>
        <w:gridCol w:w="1843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p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iejscowość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mina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iekty sakralne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ieże remiz strażackich, dzwonni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ne budowle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ldwinowic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mysłów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śció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estrzykowic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mysłów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śció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kowa Śląsk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mysłów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eża remizy strażacki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ąbrówka Doln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kój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chałupy wiejskie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maradzka Kuźni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kój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ałupa wiejsk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6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gienn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kój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doł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walowic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mysłów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pliczk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asowic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mysłów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śció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oguln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kój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ałupa wiejsk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zywa Gór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kój</w:t>
            </w:r>
            <w:r>
              <w:rPr>
                <w:rStyle w:val="FootnoteCharacters"/>
                <w:sz w:val="22"/>
              </w:rPr>
              <w:t xml:space="preserve">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ałupa wiejsk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ubnów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kój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zwonnica , wieża remizy strażacki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ałupa wiejsk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chalic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mysłów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śció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mysłów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mysłów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doł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y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kój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ewniany krzyż przydrożny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doł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ągów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lków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ewniana przykościelna wież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kój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kój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my mieszkalne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ychnów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mysłów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ewniana przykościelna wież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eża remizy strażacki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marchowice Śląski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mysłów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śció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elołęk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maszowice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doł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oskowice Mał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mysłów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śció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4"/>
        <w:rPr/>
      </w:pPr>
      <w:r>
        <w:rPr/>
      </w:r>
      <w:r>
        <w:br w:type="page"/>
      </w:r>
    </w:p>
    <w:p>
      <w:pPr>
        <w:pStyle w:val="Heading4"/>
        <w:rPr/>
      </w:pPr>
      <w:r>
        <w:rPr/>
        <w:t>Załącznik 3</w:t>
      </w:r>
    </w:p>
    <w:p>
      <w:pPr>
        <w:pStyle w:val="Normal"/>
        <w:jc w:val="center"/>
        <w:rPr>
          <w:sz w:val="28"/>
        </w:rPr>
      </w:pPr>
      <w:r>
        <w:rPr>
          <w:rFonts w:cs="Monotype Corsiva" w:ascii="Monotype Corsiva" w:hAnsi="Monotype Corsiva"/>
          <w:sz w:val="28"/>
        </w:rPr>
        <w:t>Losy niektórych drewnianych budowli z terenu powiatu namysłowskiego</w:t>
      </w:r>
      <w:r>
        <w:rPr>
          <w:b/>
          <w:bCs/>
          <w:sz w:val="36"/>
        </w:rPr>
        <w:t xml:space="preserve"> </w:t>
      </w:r>
      <w:r>
        <w:rPr>
          <w:rFonts w:cs="Monotype Corsiva" w:ascii="Monotype Corsiva" w:hAnsi="Monotype Corsiva"/>
          <w:sz w:val="28"/>
        </w:rPr>
        <w:br/>
        <w:t xml:space="preserve"> w latach 1960-</w:t>
      </w:r>
      <w:r>
        <w:rPr>
          <w:sz w:val="28"/>
        </w:rPr>
        <w:t xml:space="preserve"> </w:t>
      </w:r>
      <w:r>
        <w:rPr>
          <w:rFonts w:cs="Monotype Corsiva" w:ascii="Monotype Corsiva" w:hAnsi="Monotype Corsiva"/>
          <w:sz w:val="28"/>
        </w:rPr>
        <w:t>2004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1735"/>
        <w:gridCol w:w="1620"/>
        <w:gridCol w:w="1980"/>
        <w:gridCol w:w="3960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p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iejscowoś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mi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odzaj budowl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sy  budowli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ąbrowa Namysłows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Świercz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ałupa wiejsk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>•</w:t>
            </w:r>
            <w:r>
              <w:rPr>
                <w:sz w:val="22"/>
              </w:rPr>
              <w:t>rozebrana w latach 70 –tych  XX w.</w:t>
            </w:r>
          </w:p>
        </w:tc>
      </w:tr>
      <w:tr>
        <w:trPr>
          <w:trHeight w:val="21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ąbrówka Dol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kój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ałupa wiejs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doł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hałupy wiejskie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>•</w:t>
            </w:r>
            <w:r>
              <w:rPr>
                <w:sz w:val="22"/>
              </w:rPr>
              <w:t xml:space="preserve">kupiona przez Muzeum Wsi Opolskiej w Bierkowicach w 1972 r. i od 1974 r. pokazywana tam zwiedzającym jako eksponat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>•</w:t>
            </w:r>
            <w:r>
              <w:rPr>
                <w:sz w:val="22"/>
              </w:rPr>
              <w:t>zakupione do muzeum w Bierkowicach na pocz. lat 70 –tych ubiegłego wieku i udostępnione do zwiedzania w latach 1973 –197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•</w:t>
            </w:r>
            <w:r>
              <w:rPr>
                <w:sz w:val="22"/>
              </w:rPr>
              <w:t>zniszczone kilka lat temu wskutek podpalenia przez nieznanego sprawcę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marad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kó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ałupa wiejsk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•</w:t>
            </w:r>
            <w:r>
              <w:rPr>
                <w:sz w:val="22"/>
              </w:rPr>
              <w:t>nie zachowała się do naszych czasów</w:t>
            </w:r>
          </w:p>
        </w:tc>
      </w:tr>
      <w:tr>
        <w:trPr>
          <w:trHeight w:val="81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maradzka Kuź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kó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dynek gospodarcz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>•</w:t>
            </w:r>
            <w:r>
              <w:rPr>
                <w:sz w:val="22"/>
              </w:rPr>
              <w:t>kupiony do muzeum w Bierkowicach w 1962 r. i wystawiony do zwiedzania osiem lat później</w:t>
            </w:r>
          </w:p>
        </w:tc>
      </w:tr>
      <w:tr>
        <w:trPr>
          <w:trHeight w:val="4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omaszowic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maszowi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ichler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>•</w:t>
            </w:r>
            <w:r>
              <w:rPr>
                <w:sz w:val="22"/>
              </w:rPr>
              <w:t>zakupiony przez Muzeum Wsi Opolskiej w 1968 r., a udostępniony zwiedzającym dopiero w 1980 r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łuszy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mysł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doł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>•</w:t>
            </w:r>
            <w:r>
              <w:rPr>
                <w:sz w:val="22"/>
              </w:rPr>
              <w:t>rozpadła się ze starości i została rozebrana w latach 90 – tych XX w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o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Świercz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zwonnic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>•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wieziona do Bierkowic w 1981r. i tam prezentowana jako eksponat od 1984r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ręboszów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mysł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śció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wilon chińsk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>•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przewieziony do Bierkowic w 1973 r., od 1976 r. udostępniony zwiedzającym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•</w:t>
            </w:r>
            <w:r>
              <w:rPr>
                <w:sz w:val="22"/>
              </w:rPr>
              <w:t>przewieziony do muzeum w tym samym roku co kościół, a od 1977 r. dostępny dla zwiedzających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gien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kó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dynek gospodarcz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hałupy wiejskie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>•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kupiony przez muzeum w 1960 r., a od 1970 r. udostępniony do zwiedzania z uwagi na stan techniczny wszystkie 4 zostały rozebran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ozub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kó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ałupa wiejsk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>•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zakupiona do muzeum w Bierkowicach w 1969 r. i wystawiona tam jako  eksponat dwa lata później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ubn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kó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ałupy wiejskie i stodoł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>•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nie zachowały się do naszych czasów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zel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maszowi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doł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iatra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>•</w:t>
            </w:r>
            <w:r>
              <w:rPr>
                <w:rFonts w:cs="Courier New" w:ascii="Courier New" w:hAnsi="Courier New"/>
                <w:sz w:val="22"/>
              </w:rPr>
              <w:t>r</w:t>
            </w:r>
            <w:r>
              <w:rPr>
                <w:sz w:val="22"/>
              </w:rPr>
              <w:t>ozebrana na pocz .lat 90 –tych  XX w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>•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z uwagi na stan techniczny rozebrany w latach 90 –tych XX wieku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oskowice Mał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mysł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zwonnic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>•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sz w:val="22"/>
              </w:rPr>
              <w:t xml:space="preserve">uległa zniszczeniu w latach 60-tych 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iemiełow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mysł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źni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>•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sz w:val="22"/>
              </w:rPr>
              <w:t>przeniesiona do Bierkowic w 1972 r., od 1977 r. dostępna dla zwiedzający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2"/>
      <w:footnotePr>
        <w:numFmt w:val="decimal"/>
      </w:footnotePr>
      <w:type w:val="nextPage"/>
      <w:pgSz w:w="11906" w:h="16838"/>
      <w:pgMar w:left="1417" w:right="1417" w:gutter="0" w:header="0" w:top="993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rykowski R. , Kornecki M. ,  Drewniane kościoły w Małopolsce Południowej,</w:t>
      </w:r>
    </w:p>
    <w:p>
      <w:pPr>
        <w:pStyle w:val="TextBody"/>
        <w:rPr/>
      </w:pPr>
      <w:r>
        <w:rPr/>
        <w:t xml:space="preserve">Wrocław – Warszawa - Kraków – Gdańsk – Łódź  1984, </w:t>
      </w:r>
    </w:p>
    <w:p>
      <w:pPr>
        <w:pStyle w:val="TextBody"/>
        <w:rPr/>
      </w:pPr>
      <w:r>
        <w:rPr/>
        <w:t>Matuszczak J. ,  Kościoły  drewniane na Śląsku, Wrocław – Warszawa – Kraków Gdańsk 1975 .</w:t>
      </w:r>
    </w:p>
  </w:footnote>
  <w:footnote w:id="3">
    <w:p>
      <w:pPr>
        <w:pStyle w:val="TextBody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ob. Matuszczak J. , op., cit. , s. 28 – 30 .</w:t>
      </w:r>
    </w:p>
  </w:footnote>
  <w:footnote w:id="4">
    <w:p>
      <w:pPr>
        <w:pStyle w:val="TextBody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bidem , s. 28 .</w:t>
      </w:r>
    </w:p>
  </w:footnote>
  <w:footnote w:id="5">
    <w:p>
      <w:pPr>
        <w:pStyle w:val="TextBody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Katalog zabytków sztuki w Polsce, tom VII województwo opolskie, zeszyt 7 : powiat namysłowski, s. 1 </w:t>
      </w:r>
    </w:p>
  </w:footnote>
  <w:footnote w:id="6">
    <w:p>
      <w:pPr>
        <w:pStyle w:val="TextBody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bidem, s. 66 .</w:t>
      </w:r>
    </w:p>
  </w:footnote>
  <w:footnote w:id="7">
    <w:p>
      <w:pPr>
        <w:pStyle w:val="TextBody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ob. Matuszczak, op. , cit. , s. 18 .</w:t>
      </w:r>
    </w:p>
  </w:footnote>
  <w:footnote w:id="8">
    <w:p>
      <w:pPr>
        <w:pStyle w:val="TextBody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ob. załącznik numer 1 do niniejszej publikacji .</w:t>
      </w:r>
    </w:p>
  </w:footnote>
  <w:footnote w:id="9">
    <w:p>
      <w:pPr>
        <w:pStyle w:val="TextBody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bidem .</w:t>
      </w:r>
    </w:p>
  </w:footnote>
  <w:footnote w:id="10">
    <w:p>
      <w:pPr>
        <w:pStyle w:val="TextBody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atalog zabytków sztuki w Polsce., op. cit. , s. 51 .</w:t>
      </w:r>
    </w:p>
  </w:footnote>
  <w:footnote w:id="11">
    <w:p>
      <w:pPr>
        <w:pStyle w:val="TextBody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bidem .</w:t>
      </w:r>
    </w:p>
  </w:footnote>
  <w:footnote w:id="12">
    <w:p>
      <w:pPr>
        <w:pStyle w:val="TextBody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arokowa ambona w kościele w Biestrzykowicach uległa zniszczeniu w trakcie gaszenia pożaru w 1993 roku .</w:t>
      </w:r>
    </w:p>
  </w:footnote>
  <w:footnote w:id="13">
    <w:p>
      <w:pPr>
        <w:pStyle w:val="TextBody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wiad z księdzem Stefanem Dombajem  z dnia  17 .03. 2004 r.</w:t>
      </w:r>
    </w:p>
  </w:footnote>
  <w:footnote w:id="14">
    <w:p>
      <w:pPr>
        <w:pStyle w:val="TextBody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bidem .</w:t>
      </w:r>
    </w:p>
    <w:p>
      <w:pPr>
        <w:pStyle w:val="TextBody"/>
        <w:rPr/>
      </w:pPr>
      <w:r>
        <w:rPr>
          <w:rStyle w:val="FootnoteCharacters"/>
        </w:rPr>
        <w:t>14</w:t>
      </w:r>
      <w:r>
        <w:rPr/>
        <w:t xml:space="preserve"> Ibidem.</w:t>
      </w:r>
    </w:p>
    <w:p>
      <w:pPr>
        <w:pStyle w:val="TextBody"/>
        <w:rPr/>
      </w:pPr>
      <w:r>
        <w:rPr>
          <w:vertAlign w:val="superscript"/>
        </w:rPr>
        <w:t>15</w:t>
      </w:r>
      <w:r>
        <w:rPr/>
        <w:t xml:space="preserve"> Katalog zabytków sztuki w Polsce ... , z. 11: Miasto Opole i powiat opolski, s. 90.</w:t>
      </w:r>
    </w:p>
    <w:p>
      <w:pPr>
        <w:pStyle w:val="TextBody"/>
        <w:rPr/>
      </w:pPr>
      <w:r>
        <w:rPr>
          <w:vertAlign w:val="superscript"/>
        </w:rPr>
        <w:t>16</w:t>
      </w:r>
      <w:r>
        <w:rPr/>
        <w:t>Ibidem, s. 65,71, 84, 85, 89 .</w:t>
      </w:r>
    </w:p>
    <w:p>
      <w:pPr>
        <w:pStyle w:val="TextBody"/>
        <w:rPr/>
      </w:pPr>
      <w:r>
        <w:rPr>
          <w:vertAlign w:val="superscript"/>
        </w:rPr>
        <w:t>17</w:t>
      </w:r>
      <w:r>
        <w:rPr/>
        <w:t xml:space="preserve"> Ibidem, s.  99 – 100  . </w:t>
      </w:r>
    </w:p>
    <w:p>
      <w:pPr>
        <w:pStyle w:val="TextBody"/>
        <w:rPr/>
      </w:pPr>
      <w:r>
        <w:rPr>
          <w:vertAlign w:val="superscript"/>
        </w:rPr>
        <w:t>18</w:t>
      </w:r>
      <w:r>
        <w:rPr/>
        <w:t xml:space="preserve"> Katalog zabytków sztuki w Polsce, tom VII województwo opolskie, zeszyt 7 : powiat namysłowski, s. 62.</w:t>
      </w:r>
    </w:p>
    <w:p>
      <w:pPr>
        <w:pStyle w:val="Footnot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</w:footnote>
  <w:footnote w:id="15">
    <w:p>
      <w:pPr>
        <w:pStyle w:val="Footnote"/>
        <w:rPr>
          <w:sz w:val="24"/>
        </w:rPr>
      </w:pPr>
      <w:r>
        <w:rPr>
          <w:rStyle w:val="FootnoteCharacters"/>
        </w:rPr>
        <w:footnoteRef/>
      </w:r>
      <w:r>
        <w:rPr>
          <w:sz w:val="2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oter" Target="footer1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7:10:00Z</dcterms:created>
  <dc:creator>Tadeusz Dobuszewski</dc:creator>
  <dc:description/>
  <dc:language>en-US</dc:language>
  <cp:lastModifiedBy>Piotr Leszczyński</cp:lastModifiedBy>
  <dcterms:modified xsi:type="dcterms:W3CDTF">2004-06-06T15:35:00Z</dcterms:modified>
  <cp:revision>5</cp:revision>
  <dc:subject>Wieże i dzwonnice</dc:subject>
  <dc:title>DREWNIANE ZABYTKOWE BUDOWLE W POWIECIE NAMYSŁOWSKIM </dc:title>
</cp:coreProperties>
</file>